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4998475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744292560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